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454651032"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698441086"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514606021"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